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г. Владикавказ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5-09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АМС г. Владикавказа                                                                                        «6» февраля 2009 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Обеспечение охранной деятельности в течение трех месяцев 2009 г.</w:t>
      </w:r>
      <w:r>
        <w:rPr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в ВМУЗ - Поликлиника №7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Состав комиссии по размещению заказов: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Есиева Светлана Иналуковна                                           зам. главы АМС г. Владикавказа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Фамилия, Имя, Отчество)                                                               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Бзаев Александр Кайтикоевич                 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сова Марина Керменовна               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Cs/>
          <w:sz w:val="36"/>
          <w:szCs w:val="36"/>
          <w:vertAlign w:val="superscript"/>
        </w:rPr>
      </w:pPr>
      <w:r>
        <w:rPr>
          <w:iCs/>
          <w:sz w:val="36"/>
          <w:szCs w:val="36"/>
          <w:vertAlign w:val="superscript"/>
        </w:rPr>
        <w:t>Хосроева Виктория Николаевна                    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– Поликлиника №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Место нахождения (почтовый адрес) заказчика: 362048, РСО-Алания, г. Владикавказ,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ул. Весенняя,14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4.  Процедура рассмотрения и оценки котировочных заявок проводилась комиссией «6» февраля 2009 года, в период с 11 часов 00 минут по11 часов 30 минут, по адресу: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9» января 2009 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sz w:val="24"/>
          <w:szCs w:val="26"/>
        </w:rPr>
        <w:t xml:space="preserve">6.1. </w:t>
      </w:r>
      <w:r>
        <w:rPr>
          <w:color w:val="000000"/>
          <w:spacing w:val="-1"/>
          <w:sz w:val="24"/>
          <w:szCs w:val="24"/>
        </w:rPr>
        <w:t>Обеспечение охранной деятельности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 xml:space="preserve"> в ВМУЗ Поликлиника № 9 в течение трех месяцев 2009 г.</w:t>
      </w:r>
      <w:r>
        <w:rPr>
          <w:b/>
          <w:sz w:val="24"/>
          <w:szCs w:val="26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 в соответствии с техническим заданием 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Весенняя,14, Владикавказское муниципальное учреждение здравоохранения – Поликлиника- №7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оказания услуг: в течение трех месяцев 2009 г.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Сто девяносто две тысячи пятьсот тридцать два рубля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на выполнение данной услуги, уплату налогов, НДС,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финансовых средств на счет заказчика, но не позднее двадцати дней в конце каждого отчетного период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7. До окончания указанного в извещении о проведении запроса котировок срока подачи котировочных заявок «5» февраля 2009 г. 15 часов 00 минут поступили 2 (две) котировочные заявки, как это зафиксировано в Журнале регистрации поступления котировочных заявок, от следующих участников размещения заказа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ЧОП «Спру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, 2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02.2009 г. в 14-15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ЧОП «Кентавр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Ардон, 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/>
            </w:pPr>
            <w:r>
              <w:rPr>
                <w:sz w:val="24"/>
                <w:szCs w:val="26"/>
              </w:rPr>
              <w:t>ул. Пролетарская, 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02.2009 г. в 14-45 мин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383"/>
        <w:gridCol w:w="1453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 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ЧОП «Спру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 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174 000 руб.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ЧОП «Кентавр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173 500 руб.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оказываемых услуг, с учетом всех расходов, уплаты налогов и других обязательных платежей, поступило от</w:t>
      </w:r>
      <w:r>
        <w:rPr>
          <w:sz w:val="24"/>
          <w:szCs w:val="26"/>
        </w:rPr>
        <w:t xml:space="preserve"> ООО ЧОП «Кентавр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73 500 руб</w:t>
      </w:r>
      <w:r>
        <w:rPr>
          <w:sz w:val="24"/>
          <w:szCs w:val="26"/>
        </w:rPr>
        <w:t>. (сто семьдесят три тысячи пятьсот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3  Комиссия по размещению заказов рассмотрев котировочные заявки, приняла решение: </w:t>
      </w:r>
    </w:p>
    <w:p>
      <w:pPr>
        <w:pStyle w:val="Normal"/>
        <w:rPr/>
      </w:pPr>
      <w:r>
        <w:rPr>
          <w:sz w:val="24"/>
          <w:szCs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 ООО ЧОП «Кентавр» 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i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СО-Алания, г. Ардон, ул. Пролетарская, 4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 семьдесят три тысячи пятьсот рублей.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vertAlign w:val="superscript"/>
        </w:rPr>
        <w:t xml:space="preserve">Цена муниципального контракта, руб.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6"/>
        </w:rPr>
        <w:t>ООО ЧОП «Спру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jc w:val="center"/>
        <w:rPr>
          <w:sz w:val="24"/>
        </w:rPr>
      </w:pPr>
      <w:r>
        <w:rPr>
          <w:sz w:val="24"/>
          <w:szCs w:val="26"/>
        </w:rPr>
        <w:t>РСО-Алания, г. Владикавказ, пр. Мира, 4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>Сто семьдесят четыре тысячи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Протокол рассмотрения и оценки котировочных заявок подписывается всеми присутствующими на заседании членами котировочной комиссии и заказчиком, уполномоченным органом, и в день его подписания размещается на официальном сайте. Протокол рассмотрения и оценки котировочных заявок составляется в двух экземплярах, один из которых остается у уполномоченного органа. Уполномоченный орган в течение двух рабочих дней, со дня подписания протокола, передае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Есиева Светлана Иналуковн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заев Александр Кайтико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</w:t>
      </w:r>
      <w:r>
        <w:rPr>
          <w:i/>
          <w:iCs/>
          <w:sz w:val="24"/>
          <w:vertAlign w:val="superscript"/>
        </w:rPr>
        <w:t xml:space="preserve">(Фамилия, Имя, Отчество)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Cs/>
          <w:sz w:val="36"/>
          <w:szCs w:val="36"/>
          <w:vertAlign w:val="superscript"/>
        </w:rPr>
        <w:t xml:space="preserve">Хосроева Виктория Николаевна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</w:t>
      </w:r>
      <w:r>
        <w:rPr>
          <w:i/>
          <w:iCs/>
          <w:sz w:val="24"/>
          <w:vertAlign w:val="superscript"/>
        </w:rPr>
        <w:t xml:space="preserve">(Фамилия, Имя, Отчество)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36"/>
          <w:szCs w:val="36"/>
          <w:vertAlign w:val="superscript"/>
        </w:rPr>
      </w:pPr>
      <w:r>
        <w:rPr>
          <w:i/>
          <w:iCs/>
          <w:sz w:val="36"/>
          <w:szCs w:val="36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Cs/>
          <w:sz w:val="36"/>
          <w:szCs w:val="36"/>
          <w:vertAlign w:val="superscript"/>
        </w:rPr>
      </w:pPr>
      <w:r>
        <w:rPr>
          <w:iCs/>
          <w:sz w:val="36"/>
          <w:szCs w:val="36"/>
          <w:vertAlign w:val="superscript"/>
        </w:rPr>
        <w:t xml:space="preserve">    </w:t>
      </w:r>
      <w:r>
        <w:rPr>
          <w:i/>
          <w:iCs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     </w:t>
            </w:r>
            <w:r>
              <w:rPr>
                <w:sz w:val="24"/>
                <w:szCs w:val="26"/>
              </w:rPr>
              <w:t>_________________                 Гадаева Инна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 )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</w:t>
            </w:r>
            <w:r>
              <w:rPr>
                <w:sz w:val="24"/>
                <w:szCs w:val="26"/>
              </w:rPr>
              <w:t xml:space="preserve">_________________       Фидаров Александр Владикович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 )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4:13:00Z</dcterms:created>
  <dc:creator>Воробьева О.М., Вдовина В.В., Ермаков В.А.</dc:creator>
  <dc:description/>
  <dc:language>en-US</dc:language>
  <cp:lastModifiedBy>123</cp:lastModifiedBy>
  <cp:lastPrinted>2009-02-06T11:51:00Z</cp:lastPrinted>
  <dcterms:modified xsi:type="dcterms:W3CDTF">2009-02-06T09:32:00Z</dcterms:modified>
  <cp:revision>22</cp:revision>
  <dc:subject/>
  <dc:title>ПРОТОКОЛ ОЦЕНКИ И СОПОСТАВЛЕНИЯ ЗАЯВОК НА УЧАСТИЕ В КОНКУРСЕ </dc:title>
</cp:coreProperties>
</file>